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9318948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269799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4709861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7461143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9059006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2831394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4822756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4185737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7776864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